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8600</wp:posOffset>
                </wp:positionH>
                <wp:positionV relativeFrom="paragraph">
                  <wp:posOffset>-309880</wp:posOffset>
                </wp:positionV>
                <wp:extent cx="6172200" cy="1098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98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Администрация Омского муниципального района Омской области</w:t>
                            </w:r>
                          </w:p>
                          <w:p>
                            <w:pPr>
                              <w:pStyle w:val="22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МИТЕТ ФИНАНСОВ И КОНТРО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44099, г. Омск, ул. Лермонтова 171-А, тел. 36-74-10, факс 36-70-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---------------------------------------------------------------------------------------------------------------------------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6.5pt;mso-wrap-distance-left:9.05pt;mso-wrap-distance-right:9.05pt;mso-wrap-distance-top:0pt;mso-wrap-distance-bottom:0pt;margin-top:-24.4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Cs w:val="28"/>
                        </w:rPr>
                      </w:pPr>
                      <w:r>
                        <w:rPr>
                          <w:b/>
                          <w:szCs w:val="28"/>
                        </w:rPr>
                        <w:t>Администрация Омского муниципального района Омской области</w:t>
                      </w:r>
                    </w:p>
                    <w:p>
                      <w:pPr>
                        <w:pStyle w:val="22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ОМИТЕТ ФИНАНСОВ И КОНТРО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644099, г. Омск, ул. Лермонтова 171-А, тел. 36-74-10, факс 36-70-6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---------------------------------------------------------------------------------------------------------------------------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715000</wp:posOffset>
                </wp:positionH>
                <wp:positionV relativeFrom="paragraph">
                  <wp:posOffset>-342900</wp:posOffset>
                </wp:positionV>
                <wp:extent cx="2171700" cy="1143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pt;mso-wrap-distance-left:9.05pt;mso-wrap-distance-right:9.05pt;mso-wrap-distance-top:0pt;mso-wrap-distance-bottom:0pt;margin-top:-27pt;mso-position-vertical-relative:text;margin-left:45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71700</wp:posOffset>
                </wp:positionH>
                <wp:positionV relativeFrom="paragraph">
                  <wp:posOffset>-571500</wp:posOffset>
                </wp:positionV>
                <wp:extent cx="342900" cy="1143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114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19" w:type="dxa"/>
                              <w:jc w:val="left"/>
                              <w:tblInd w:w="509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19"/>
                            </w:tblGrid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84" w:leader="none"/>
                                    </w:tabs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.А. Демиденко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9pt;mso-wrap-distance-left:9.05pt;mso-wrap-distance-right:9.05pt;mso-wrap-distance-top:0pt;mso-wrap-distance-bottom:0pt;margin-top:-45pt;mso-position-vertical-relative:text;margin-left:171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2219" w:type="dxa"/>
                        <w:jc w:val="left"/>
                        <w:tblInd w:w="509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19"/>
                      </w:tblGrid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чальнику Управления по делам молодежи, физической культуры и спорта Администрации Омского муниципального района Омской област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4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.А. Демиденко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84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«29» декабря  2012  № 4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57" w:hanging="0"/>
              <w:jc w:val="both"/>
              <w:rPr/>
            </w:pPr>
            <w:r>
              <w:rPr/>
              <w:t xml:space="preserve">О </w:t>
            </w:r>
            <w:r>
              <w:rPr>
                <w:sz w:val="28"/>
                <w:szCs w:val="28"/>
              </w:rPr>
              <w:t xml:space="preserve">Порядке составления и ведения кассового плана исполнения  бюджета Омского муниципального района Омской области 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217 Бюджетного кодекса Российской Федерации, пунктом 10 статьи 9 Положения о бюджетном процессе  и бюджетном устройстве в Омском муниципальном районе Омской области, утвержденного решением Совета Омского муниципального района Омской области от 15.11.2007 № 85, ПРИКАЗЫВАЮ:</w:t>
      </w:r>
    </w:p>
    <w:p>
      <w:pPr>
        <w:pStyle w:val="Normal"/>
        <w:tabs>
          <w:tab w:val="clear" w:pos="708"/>
          <w:tab w:val="left" w:pos="284" w:leader="none"/>
        </w:tabs>
        <w:ind w:right="57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рядок составления и ведения кассового плана исполнения бюджета Омского муниципального района Омской области» согласно приложению к настоящему приказу.</w:t>
      </w:r>
    </w:p>
    <w:p>
      <w:pPr>
        <w:pStyle w:val="ConsPlusTitle"/>
        <w:widowControl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митету финансов и контроля Администрации Омского муниципального района Омской области, главным администраторам доходов бюджета Омского муниципального района Омской области, главным распорядителям средств бюджета Омского муниципального района Омской области и главным администраторам источников финансирования дефицита бюджета Омского муниципального района Омской области организовать работу по исполнению настоящего приказ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46" w:leader="none"/>
        </w:tabs>
        <w:spacing w:lineRule="exact" w:line="317"/>
        <w:ind w:left="0" w:right="10"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кущий контроль за исполнением настоящего приказа</w:t>
        <w:br/>
        <w:t xml:space="preserve">возложить на заместителя Председателя, начальника отдела бюджетного планирования и финансирования расходов Комитета финансов и контроля Администрации Омского муниципального района Омской области </w:t>
        <w:br/>
        <w:t>Шпинёву С.Ю., общий контроль оставляю за собой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06" w:leader="none"/>
        </w:tabs>
        <w:ind w:left="6" w:hanging="0"/>
        <w:outlineLvl w:val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едседатель Комитета</w:t>
      </w:r>
    </w:p>
    <w:p>
      <w:pPr>
        <w:sectPr>
          <w:type w:val="nextPage"/>
          <w:pgSz w:w="11906" w:h="16838"/>
          <w:pgMar w:left="1418" w:right="994" w:gutter="0" w:header="0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6706" w:leader="none"/>
        </w:tabs>
        <w:ind w:left="6" w:hanging="0"/>
        <w:rPr/>
      </w:pPr>
      <w:r>
        <w:rPr>
          <w:spacing w:val="-2"/>
          <w:sz w:val="28"/>
          <w:szCs w:val="28"/>
        </w:rPr>
        <w:t xml:space="preserve">финансов и контроля                                                                              </w:t>
      </w:r>
      <w:r>
        <w:rPr>
          <w:sz w:val="28"/>
          <w:szCs w:val="28"/>
        </w:rPr>
        <w:t>О.Н. Акимова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</w:t>
      </w:r>
      <w:r>
        <w:rPr>
          <w:bCs/>
        </w:rPr>
        <w:t xml:space="preserve">Приложение к приказу 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         </w:t>
      </w:r>
      <w:r>
        <w:rPr>
          <w:bCs/>
        </w:rPr>
        <w:t>от 29.12.2012  № 42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РЯД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СТАВЛЕНИЯ И ВЕДЕНИЯ КАССОВОГО ПЛАНА ИСПОЛНЕНИЯ БЮДЖЕТА ОМСКОГО МУНИЦИПАЛЬНОГО РАЙОНА ОМСКОЙ ОБЛАСТИ       </w:t>
      </w:r>
    </w:p>
    <w:p>
      <w:pPr>
        <w:pStyle w:val="Normal"/>
        <w:spacing w:before="60" w:after="60"/>
        <w:ind w:firstLine="539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before="60" w:after="60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Общие положения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  <w:lang w:val="en-US"/>
        </w:rPr>
        <w:t xml:space="preserve"> </w:t>
      </w:r>
      <w:r>
        <w:rPr>
          <w:rStyle w:val="PageNumber"/>
          <w:szCs w:val="28"/>
        </w:rPr>
        <w:t>Настоящий Порядок определяет правила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>
          <w:rStyle w:val="PageNumber"/>
          <w:szCs w:val="28"/>
        </w:rPr>
        <w:t xml:space="preserve">- составления и ведения кассового плана исполнения </w:t>
      </w:r>
      <w:r>
        <w:rPr>
          <w:szCs w:val="28"/>
        </w:rPr>
        <w:t>бюджета Омского муниципального района Омской области</w:t>
      </w:r>
      <w:r>
        <w:rPr>
          <w:rStyle w:val="PageNumber"/>
          <w:szCs w:val="28"/>
        </w:rPr>
        <w:t xml:space="preserve"> (далее – районный бюджет) (далее – кассовый план) и </w:t>
      </w:r>
      <w:r>
        <w:rPr>
          <w:szCs w:val="28"/>
        </w:rPr>
        <w:t>графика финансирования кассовых выплат из районного бюджета (далее – график финансирования)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 xml:space="preserve">- </w:t>
      </w:r>
      <w:r>
        <w:rPr>
          <w:szCs w:val="28"/>
        </w:rPr>
        <w:t>состав и сроки предоставления главными администраторами доходов районного бюджета (далее – ГАДБ), главными распорядителями средств районного бюджета (далее – ГРБС) и главными администраторами источников финансирования дефицита районного бюджета (далее – ГАИФДБ) сведений, необходимых для составления и ведения кассового плана и графика финансирования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>
          <w:szCs w:val="28"/>
        </w:rPr>
      </w:pPr>
      <w:r>
        <w:rPr>
          <w:szCs w:val="28"/>
        </w:rPr>
        <w:t>ГАИФДБ представлены в лице Комитета финансов и контроля Администрации Омского муниципального района Омской области, поэтому данные понятия по соответствующим функциям отождествляю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составления и ведения распределения кассовых поступлений по доходам районного бюджета (далее - распределение кассовых поступлений по доходам)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составления и ведения распределения кассовых выплат по расходам районного бюджета (далее - распределение кассовых выплат по расходам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Кассовый план включает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ссовый план по доход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ссовый план по расхода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>- кассовый план по движению средств на едином счете районного бюдже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кассовый план по источникам финансирования дефицита бюдж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80" w:leader="none"/>
          <w:tab w:val="left" w:pos="0" w:leader="none"/>
          <w:tab w:val="left" w:pos="900" w:leader="none"/>
          <w:tab w:val="left" w:pos="126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>К</w:t>
      </w:r>
      <w:r>
        <w:rPr>
          <w:szCs w:val="28"/>
        </w:rPr>
        <w:t>ассовый план отражает прогноз кассовых поступлений в районный бюджет и кассовых выплат из районного бюджета по месяцам финансового года и является инструментом для прогнозирования временных кассовых разрывов районного бюджета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>
          <w:szCs w:val="28"/>
        </w:rPr>
        <w:t xml:space="preserve">Прогноз кассовых поступлений в районный бюджет </w:t>
      </w:r>
      <w:r>
        <w:rPr>
          <w:rStyle w:val="PageNumber"/>
          <w:szCs w:val="28"/>
        </w:rPr>
        <w:t>включают следующие отдельные показател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 xml:space="preserve">- доходы районного </w:t>
      </w:r>
      <w:r>
        <w:rPr>
          <w:szCs w:val="28"/>
        </w:rPr>
        <w:t>бюджета</w:t>
      </w:r>
      <w:r>
        <w:rPr>
          <w:rStyle w:val="PageNumber"/>
          <w:szCs w:val="28"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ступления источников финансирования дефицита районного бюджета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ind w:firstLine="900"/>
        <w:rPr/>
      </w:pPr>
      <w:r>
        <w:rPr>
          <w:szCs w:val="28"/>
        </w:rPr>
        <w:t xml:space="preserve">Прогноз кассовых выплат из районного бюджета </w:t>
      </w:r>
      <w:r>
        <w:rPr>
          <w:rStyle w:val="PageNumber"/>
          <w:szCs w:val="28"/>
        </w:rPr>
        <w:t>включают следующие отдельные показател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>
          <w:szCs w:val="28"/>
        </w:rPr>
      </w:pPr>
      <w:r>
        <w:rPr>
          <w:rStyle w:val="PageNumber"/>
          <w:szCs w:val="28"/>
        </w:rPr>
        <w:t xml:space="preserve">- расходы районного </w:t>
      </w:r>
      <w:r>
        <w:rPr>
          <w:szCs w:val="28"/>
        </w:rPr>
        <w:t>бюджета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>
          <w:szCs w:val="28"/>
        </w:rPr>
      </w:pPr>
      <w:r>
        <w:rPr>
          <w:szCs w:val="28"/>
        </w:rPr>
        <w:t>- выплаты по источникам финансирования дефицита районного бюджет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ind w:left="0" w:firstLine="900"/>
        <w:rPr>
          <w:rStyle w:val="PageNumber"/>
          <w:szCs w:val="28"/>
        </w:rPr>
      </w:pPr>
      <w:r>
        <w:rPr>
          <w:rStyle w:val="PageNumber"/>
          <w:szCs w:val="28"/>
        </w:rPr>
        <w:t xml:space="preserve">График финансирования представляет распределение кассовых выплат из районного </w:t>
      </w:r>
      <w:r>
        <w:rPr>
          <w:szCs w:val="28"/>
        </w:rPr>
        <w:t xml:space="preserve">бюджета </w:t>
      </w:r>
      <w:r>
        <w:rPr>
          <w:rStyle w:val="PageNumber"/>
          <w:szCs w:val="28"/>
        </w:rPr>
        <w:t>на месяц по дням финансирования</w:t>
      </w:r>
      <w:r>
        <w:rPr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 xml:space="preserve">Днями финансирования считаются рабочие дни текущего месяца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Составление и ведение кассового плана осуществляется Комитетом финансов и контроля Администрации Омского муниципального района Омской области (далее – Комитет), в порядке, предусмотренном разделом II настоящего Порядк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ГРБС и ГАДБ представляют в Комитет сведения, необходимые для составления кассового плана в сроки, установленные настоящим Поряд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орядок взаимодействия ГРБС и подведомственных им муниципальных учреждений по составлению, ведению кассового плана устанавливается соответствующими ГРБС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ind w:firstLine="900"/>
        <w:jc w:val="center"/>
        <w:rPr>
          <w:szCs w:val="28"/>
        </w:rPr>
      </w:pPr>
      <w:r>
        <w:rPr>
          <w:szCs w:val="28"/>
        </w:rPr>
        <w:t>II. Составление, уточнение и предоставление показателей кассового плана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90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>Составление и ведение кассового плана осуществляется в программном комплексе «Единая система управления бюджетным процессом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szCs w:val="28"/>
        </w:rPr>
        <w:t>Кассовый план составляется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/>
      </w:pPr>
      <w:r>
        <w:rPr>
          <w:rStyle w:val="PageNumber"/>
          <w:sz w:val="28"/>
          <w:szCs w:val="28"/>
        </w:rPr>
        <w:t xml:space="preserve"> </w:t>
      </w:r>
      <w:r>
        <w:rPr>
          <w:sz w:val="28"/>
          <w:szCs w:val="28"/>
        </w:rPr>
        <w:t xml:space="preserve">- кассовый план по доходам - </w:t>
      </w:r>
      <w:r>
        <w:rPr>
          <w:rStyle w:val="PageNumber"/>
          <w:sz w:val="28"/>
          <w:szCs w:val="28"/>
        </w:rPr>
        <w:t>согласно приложению № 1 к настоящему Порядк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- кассовый план по расходам - </w:t>
      </w:r>
      <w:r>
        <w:rPr>
          <w:rStyle w:val="PageNumber"/>
          <w:sz w:val="28"/>
          <w:szCs w:val="28"/>
        </w:rPr>
        <w:t>согласно приложению № 2 к настоящему Порядк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- кассовый план по движению средств на едином счете бюджета - </w:t>
      </w:r>
      <w:r>
        <w:rPr>
          <w:rStyle w:val="PageNumber"/>
          <w:sz w:val="28"/>
          <w:szCs w:val="28"/>
        </w:rPr>
        <w:t>согласно приложению № 3 к настоящему Порядку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- кассовый план по источникам финансирования дефицита бюджета - </w:t>
      </w:r>
      <w:r>
        <w:rPr>
          <w:rStyle w:val="PageNumber"/>
          <w:sz w:val="28"/>
          <w:szCs w:val="28"/>
        </w:rPr>
        <w:t>согласно приложению № 4 к настоящему Порядку</w:t>
      </w:r>
      <w:r>
        <w:rPr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6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>Показатели для кассового плана формируются на основании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- параметров районного бюджета, утвержденных Решением Совета Омского муниципального района Омской области о бюджете Омского муниципального района (далее – решение о районном бюджете)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>
          <w:rStyle w:val="PageNumber"/>
          <w:szCs w:val="28"/>
        </w:rPr>
        <w:t>- лимитов бюджетных обязательств районного бюджета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- сведений для составления кассового плана по доходам районного бюджета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- сведений для составления кассового плана по расходам районного бюджета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- сведений для составления кассового плана по источникам финансирования дефицита районного бюджета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- иных необходимых показател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>Кассовый план утверждается Комитетом до начала очередного</w:t>
      </w:r>
      <w:r>
        <w:rPr>
          <w:szCs w:val="28"/>
        </w:rPr>
        <w:t xml:space="preserve"> финансового года, но в срок не более 30-ти дней со дня утверждения Председателем Комитета лимитов бюджетных обязательств, за исключением случаев, </w:t>
      </w:r>
      <w:r>
        <w:rPr>
          <w:rStyle w:val="PageNumber"/>
          <w:szCs w:val="28"/>
        </w:rPr>
        <w:t>предусмотренных законодательств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>Утвержденные показатели кассового плана должны быть сбалансированы по каждому месяцу и соответствовать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>
          <w:rStyle w:val="PageNumber"/>
          <w:szCs w:val="28"/>
        </w:rPr>
      </w:pPr>
      <w:r>
        <w:rPr>
          <w:rStyle w:val="PageNumber"/>
          <w:szCs w:val="28"/>
        </w:rPr>
        <w:t>- в части прогноза кассовых поступлений в районный бюджет – решению о бюджете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 xml:space="preserve">- в части прогноза кассовых выплат из районного бюджета – утвержденным лимитам бюджетных обязательств и бюджетным ассигнованиям районного бюджета по источникам финансирования дефицита районного бюджета. 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14. Ведение кассового плана осуществляется Комитетом посредством внесения в него изменений на основании соответствующих уведомлений, подготовленных в соответствии с перечнем видов изменений согласно приложению № 12 к настоящему Порядку, в случаях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szCs w:val="28"/>
        </w:rPr>
        <w:t xml:space="preserve">- внесения изменений в </w:t>
      </w:r>
      <w:r>
        <w:rPr>
          <w:rStyle w:val="PageNumber"/>
          <w:szCs w:val="28"/>
        </w:rPr>
        <w:t xml:space="preserve">решение о бюджете </w:t>
      </w:r>
      <w:r>
        <w:rPr>
          <w:szCs w:val="28"/>
        </w:rPr>
        <w:t xml:space="preserve">в части уточнения прогноза налоговых и неналоговых доходов районного </w:t>
      </w:r>
      <w:r>
        <w:rPr>
          <w:rStyle w:val="PageNumber"/>
          <w:szCs w:val="28"/>
        </w:rPr>
        <w:t xml:space="preserve">бюджета, безвозмездных поступлений в районный бюджет </w:t>
      </w:r>
      <w:r>
        <w:rPr>
          <w:szCs w:val="28"/>
        </w:rPr>
        <w:t>и источников финансирования дефицита районного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szCs w:val="28"/>
        </w:rPr>
        <w:t>- внесения изменений в лимиты бюджетных обязательств районного бюджета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>
          <w:szCs w:val="28"/>
        </w:rPr>
      </w:pPr>
      <w:r>
        <w:rPr>
          <w:szCs w:val="28"/>
        </w:rPr>
        <w:t>- необходимости изменения помесячного распределения прогноза кассовых поступлений в районный бюджет и (или) кассовых выплат из районного бюджета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5. Уведомления о внесении изменений в кассовый план могут быть составлены на основании предложений ГРБС, ГАИФДБ, структурных подразделений Комит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редставляются на бумажном носител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ях указываются суммы вносимых изменений (увеличение со знаком "+", уменьшение со знаком "-"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Предложения ГРБС по расходам текущего месяца, осуществляемым за счет налоговых и неналоговых доходов и поступлений нецелевого характера, принимаются Комитетом для рассмотрения в срок не более одного раза в неделю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анное условие не распространяется на случаи внесения изменений в кассовый план, связанные с необходимостью исполнения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авовых актов, вступивших в действие в текущем месяце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- </w:t>
      </w:r>
      <w:hyperlink r:id="rId2">
        <w:r>
          <w:rPr>
            <w:rStyle w:val="InternetLink"/>
            <w:sz w:val="28"/>
            <w:szCs w:val="28"/>
          </w:rPr>
          <w:t>статьи 232</w:t>
        </w:r>
      </w:hyperlink>
      <w:r>
        <w:rPr>
          <w:sz w:val="28"/>
          <w:szCs w:val="28"/>
        </w:rPr>
        <w:t xml:space="preserve"> Бюджетного кодекса Российской Федерации по расходам, осуществляемым за счет поступлений целевого характера (по факту зачисления средств на единый счет бюджет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16. Комитет вправе отклонить предложения в случае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отсутствия средств районного бюджета для обеспечения помесячной сбалансированности кассового план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нарушения ГРБС, ГАИФДБ сроков представления предложен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предоставления предложений, приводящих к увеличению кассового плана текущего месяца, при наличии свободного остатка кассового плана, не включенного в график финансирования, с нарастающим итого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ных случаев, в соответствии с бюджетным законодательств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В случае отклонения указанных предложений Комитет возвращает документы ГРБС, ГАИФДБ с пометкой (указанием) о причинах отклонения их предложений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left="0" w:firstLine="900"/>
        <w:rPr/>
      </w:pPr>
      <w:r>
        <w:rPr>
          <w:rStyle w:val="PageNumber"/>
          <w:szCs w:val="28"/>
        </w:rPr>
        <w:t xml:space="preserve"> </w:t>
      </w:r>
      <w:r>
        <w:rPr>
          <w:rStyle w:val="PageNumber"/>
          <w:szCs w:val="28"/>
        </w:rPr>
        <w:t>ГРБС несут ответственность за соответствие параметров кассового плана по соответствующим расходам районного бюджета лимитам бюджетных обязательств с учетом вносимых в них изменений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900"/>
        <w:rPr>
          <w:rStyle w:val="PageNumber"/>
          <w:szCs w:val="28"/>
          <w:lang w:val="en-US"/>
        </w:rPr>
      </w:pPr>
      <w:r>
        <w:rPr/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900"/>
        <w:rPr>
          <w:rStyle w:val="PageNumber"/>
          <w:szCs w:val="28"/>
          <w:lang w:val="en-US"/>
        </w:rPr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900"/>
        <w:jc w:val="center"/>
        <w:outlineLvl w:val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  <w:lang w:val="en-US"/>
        </w:rPr>
        <w:t>III</w:t>
      </w:r>
      <w:r>
        <w:rPr>
          <w:szCs w:val="28"/>
        </w:rPr>
        <w:t xml:space="preserve">. Порядок составления, уточнения и представления показателей кассового плана по доходам 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0" w:leader="none"/>
          <w:tab w:val="left" w:pos="540" w:leader="none"/>
          <w:tab w:val="left" w:pos="900" w:leader="none"/>
        </w:tabs>
        <w:ind w:firstLine="90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кассового плана по доходам районного бюджета должны соответствовать прогнозируемым доходам, утвержденным решением о бюджет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 для кассового плана по доходам районного бюджета составляются на основании сведений ГАДБ о прогнозе кассовых поступлений доходов в районный бюдже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Ведение распределения кассовых поступлений по доходам осуществляется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w:anchor="Par607">
        <w:r>
          <w:rPr>
            <w:rStyle w:val="InternetLink"/>
            <w:sz w:val="28"/>
            <w:szCs w:val="28"/>
          </w:rPr>
          <w:t xml:space="preserve">приложению № </w:t>
        </w:r>
        <w:r>
          <w:rPr>
            <w:rStyle w:val="InternetLink"/>
            <w:sz w:val="28"/>
            <w:szCs w:val="28"/>
            <w:lang w:val="en-US"/>
          </w:rPr>
          <w:t>12</w:t>
        </w:r>
      </w:hyperlink>
      <w:r>
        <w:rPr>
          <w:sz w:val="28"/>
          <w:szCs w:val="28"/>
        </w:rPr>
        <w:t xml:space="preserve"> к настоящему Порядку, составляемых с учетом требований бюджетного законодательст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очненные показатели распределения кассовых поступлений по доходам должны соответствовать решению о бюджете, помесячному распределению кассового плана месяцев, следующих за отчетным периодом, кроме того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налоговым и неналоговым доходам районного бюджета за отчетный период (по состоянию на первое число месяца, следующего за отчетным) - параметрам кассового плана с нарастающим итогом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8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о безвозмездным поступлениям в районный бюджет за отчетный период - параметрам кассового плана с нарастающим итогом без учета фактически поступивших доходов сверх утвержденных решением о бюджете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В целях составления кассового плана по доходам районного бюджета ГАДБ формируют распределение администрируемых ими поступлений соответствующих доходов в районный бюджет. Сведения о распределении поступлений доходов в районный бюджет предоставляется ГАДБ на бумажном носителе в одном экземпляре в Комитет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0" w:leader="none"/>
          <w:tab w:val="left" w:pos="180" w:leader="none"/>
          <w:tab w:val="left" w:pos="54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итет осуществляет сбор сведений ГАДБ о прогнозе кассовых поступлений в районный бюджет, осуществляет внесение изменений в прогноз кассовых поступлений в районный бюджет в программном продукте «ЕСУ БП» и предоставляет для утверждения Председателю Комитета не позднее 10 дней со дня утверждения изменений показателей сводной бюджетной росписи по форме, согласно приложению № 1.</w:t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ind w:firstLine="90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  <w:tab w:val="left" w:pos="720" w:leader="none"/>
          <w:tab w:val="left" w:pos="900" w:leader="none"/>
        </w:tabs>
        <w:ind w:firstLine="90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ind w:firstLine="90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 Порядок составления, уточнения и представления показателей  кассового плана по расходам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4. Распределение кассовых выплат по расходам осуществляется ГРБС в цел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представления в Комитет сведений для составления и ведения кассового плана по расходам районного бюдж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формирования предложений по внесению изменений в кассовый план по расходам районного бюджет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составления заявок на финансирование кассовых выплат из районного бюджета и предложений на внесение изменений в график финансир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5. ГРБС в течение 10 рабочих дней после получения уведомлений о бюджетных назначениях и лимитах бюджетных обязательств, формируют в электронном виде в «ЕСУ БП» проекты кассовых планов по расходам в разрезе кодов бюджетной классификации расходов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26. Отдел бюджетного планирования и финансирования расходов Комитета осуществляет проверку проектов кассовых планов ГРБС на предмет соответствия показателям сводной бюджетной росписи районного бюджета и лимитам бюджетных обязательств. В случае несоответствия показателей, проект кассового плана отклоняется и подлежит уточнению ГРБС в течение 1 рабочего дн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7. Ответственность за соответствие показателей проектов кассовых планов по расходам районного бюджета в «ЕСУ БП» доведенным показателям сводной бюджетной росписи районного бюджета и лимитам бюджетных обязательств возлагается на ГРБ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8. Утверждение распределения кассовых выплат по расходам по подведомственным получателям средств районного бюджета (далее - ПБС) осуществляется руководителем ГРБ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29. Утвержденные показатели распределения кассовых выплат по расходам составляются по </w:t>
      </w:r>
      <w:hyperlink w:anchor="Par1488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№ 2 к настоящему Порядку и должны соответствовать параметрам кассового плана по расходам районного бюджета и лимитам бюджетных обязательств районного бюджет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30. Порядок взаимодействия ГРБС с подведомственными ему ПБС по составлению, утверждению и ведению распределения кассовых выплат по расходам устанавливается соответствующим ГРБС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ряд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31. Ведение распределения кассовых выплат по расходам осуществляется ГРБС посредством внесения в него изменений на основании соответствующих уведомлений, подготовленных в соответствии с перечнем видов изменений согласно </w:t>
      </w:r>
      <w:hyperlink w:anchor="Par607">
        <w:r>
          <w:rPr>
            <w:rStyle w:val="InternetLink"/>
            <w:sz w:val="28"/>
            <w:szCs w:val="28"/>
          </w:rPr>
          <w:t>приложению № 12</w:t>
        </w:r>
      </w:hyperlink>
      <w:r>
        <w:rPr>
          <w:sz w:val="28"/>
          <w:szCs w:val="28"/>
        </w:rPr>
        <w:t xml:space="preserve"> к настоящему Порядку, составляемых с учетом требований бюджетного законодательства и настоящего Порядк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2. Уточненные показатели распределения кассовых выплат по расходам на отчетный период (по состоянию на первое число месяца, следующего за отчетным) должны соответствовать параметрам кассового плана по расходам районного бюджета с нарастающим итогом, лимитам бюджетных обязательств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firstLine="900"/>
        <w:jc w:val="both"/>
        <w:rPr/>
      </w:pPr>
      <w:r>
        <w:rPr>
          <w:sz w:val="28"/>
          <w:szCs w:val="28"/>
        </w:rPr>
        <w:t xml:space="preserve">33. Отдел бюджетного планирования и финансирования расходов Комитета формирует кассовый план по расходам районного бюджета с учетом внесенных в него изменений по состоянию на 31 число каждого месяца согласно приложению № 5 к настоящему Порядку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ind w:firstLine="900"/>
        <w:jc w:val="center"/>
        <w:outlineLvl w:val="0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Порядок составления, уточнения и предоставления показателей кассового плана исполнения бюджета на едином счете бюджета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72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ставление и ведение кассового плана исполнения бюджета на едином счете бюджета на календарный месяц с детализацией по рабочим дням осуществляется Отделом казначейского исполнения бюджета, бухгалтерского учета и отчетности Комитета по форме согласно приложению № 3 к настоящему Порядк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 казначейского исполнения бюджета, бухгалтерского учета и отчетности Комитета вносит уточнения в кассовый план исполнения бюджета на едином счете бюджета на календарный месяц с детализацией по рабочим дням финансирования на основании уточненных сведений для кассового плана по мере их получения в соответствии с требованиями настоящего Поряд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очненный кассовый план предоставляется на утверждение Председателю Комитета не реже одного раза в месяц не позднее пятого рабочего дня очередного месяц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autoSpaceDE w:val="false"/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составления кассового плана исполнения бюджета на едином счете бюджета предоставляются сведения :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- ежедневно в начале каждого рабочего дня отделом планирования доходов, кредитной и налоговой политики Комитета предоставляется Председателю Комитета и начальникам отделов Комитета информация о поступлении средств на единый счет бюджета со счета 40101 (собственные доходы), а также поступление в доходы бюджета безвозмездных перечислений за предыдущий рабочий день по форме согласно приложению № 6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ежедневно в конце каждого рабочего дня Управлением казначейского исполнения бюджета, бухгалтерского учета и отчетности Комитета предоставляется для сведения Председателю Комитета сводная информация по движению средств на едином счете бюджета на текущую календарную дату месяца по форме согласно приложению № 7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>38. На основании полученной в течение недели информации Председатель Комитета производит балансировку кассовых поступлений по собственным доходам районного бюджета и прогнозируемых расходов бюджета за счет собственных доходов и составляет заявку на финансирование на текущую рабочую неделю (по дням)  для включения в график финансирования кассовых выплат из районного бюджета по форме согласно приложению № 8 к настоящему Порядку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540" w:leader="none"/>
          <w:tab w:val="left" w:pos="900" w:leader="none"/>
        </w:tabs>
        <w:autoSpaceDE w:val="false"/>
        <w:ind w:firstLine="900"/>
        <w:jc w:val="both"/>
        <w:rPr/>
      </w:pPr>
      <w:r>
        <w:rPr>
          <w:sz w:val="28"/>
          <w:szCs w:val="28"/>
        </w:rPr>
        <w:t xml:space="preserve">39. </w:t>
      </w:r>
      <w:r>
        <w:rPr>
          <w:rStyle w:val="PageNumber"/>
          <w:sz w:val="28"/>
          <w:szCs w:val="28"/>
        </w:rPr>
        <w:t xml:space="preserve">Исполнение кассового плана по кассовым выплатам из районного </w:t>
      </w:r>
      <w:r>
        <w:rPr>
          <w:sz w:val="28"/>
          <w:szCs w:val="28"/>
        </w:rPr>
        <w:t xml:space="preserve">бюджета </w:t>
      </w:r>
      <w:r>
        <w:rPr>
          <w:rStyle w:val="PageNumber"/>
          <w:sz w:val="28"/>
          <w:szCs w:val="28"/>
        </w:rPr>
        <w:t>осуществляется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- Комитетом посредством зачисления на лицевые счета получателей бюджетных средств (далее – ПБС) объемов финансирования в соответствии с графиком финансирования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- ГРБС в соответствии с установленным Комитетом порядком открытия и ведения лицевых счетов ПБС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>
          <w:rStyle w:val="PageNumber"/>
          <w:sz w:val="28"/>
          <w:szCs w:val="28"/>
        </w:rPr>
        <w:t xml:space="preserve">40. </w:t>
      </w:r>
      <w:r>
        <w:rPr>
          <w:sz w:val="28"/>
          <w:szCs w:val="28"/>
        </w:rPr>
        <w:t>Приоритетность зачисления средств районного бюджета на лицевые счета ПБС по отдельным кодам классификации операций сектора государственного управления осуществляется Комитетом с учетом фактического поступления доходов районного бюджета на единый счет районного бюджета и обеспечения расходов районного бюджета первоочередного и социально значимого характер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900" w:leader="none"/>
        </w:tabs>
        <w:ind w:firstLine="900"/>
        <w:jc w:val="center"/>
        <w:outlineLvl w:val="0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. Порядок составления, уточнения и представления показателей кассового плана по источникам финансирования дефицита бюджета ОМ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>Комитет осуществляет ведение и внесение изменений в кассовый план по источникам финансирования дефицита районного бюджета в части поступлений по источникам финансирования дефицита районного бюджета для проверки на предмет соответствия показателям сводной бюджетной росписи районного бюджета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ветственность за соответствие сумм и кодов классификации источников финансирования дефицита районного бюджета, отраженного в «ЕСУ БП» кассового плана по источникам финансирования дефицита районного бюджета, показателям на бумажных носителях, возлагается на Комитет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ле получения итоговых показателей по кассовому плану по доходам и расходам бюджета ОМР и прогнозируемому дефициту или профициту бюджета, Комитет осуществляет балансировку дефицита или профицита бюджета ОМ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менения в кассовый план по источникам финансирования дефицита бюджета ОМР вносятся одновременно с внесением изменений в сводную бюджетную роспись районного бюджета и утверждаются по форме, согласно приложению № 4 к настоящему Порядк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jc w:val="center"/>
        <w:rPr>
          <w:rStyle w:val="PageNumber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jc w:val="center"/>
        <w:rPr>
          <w:rStyle w:val="PageNumber"/>
          <w:szCs w:val="28"/>
        </w:rPr>
      </w:pPr>
      <w:r>
        <w:rPr>
          <w:rStyle w:val="PageNumber"/>
          <w:szCs w:val="28"/>
          <w:lang w:val="en-US"/>
        </w:rPr>
        <w:t>VII</w:t>
      </w:r>
      <w:r>
        <w:rPr>
          <w:rStyle w:val="PageNumber"/>
          <w:szCs w:val="28"/>
        </w:rPr>
        <w:t>. Составление и ведение графика финансирования, предоставление заявок на финансирование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440" w:leader="none"/>
        </w:tabs>
        <w:ind w:firstLine="900"/>
        <w:jc w:val="center"/>
        <w:rPr>
          <w:rStyle w:val="PageNumber"/>
          <w:szCs w:val="28"/>
        </w:rPr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rStyle w:val="PageNumber"/>
          <w:szCs w:val="28"/>
        </w:rPr>
        <w:t xml:space="preserve">График финансирования составляется Комитетом ежемесячно на основании заявок ГРБС </w:t>
      </w:r>
      <w:r>
        <w:rPr>
          <w:szCs w:val="28"/>
        </w:rPr>
        <w:t xml:space="preserve">для включения в график финансирования кассовых выплат из районного бюджета (далее – заявка), представляемых </w:t>
      </w:r>
      <w:r>
        <w:rPr>
          <w:rStyle w:val="PageNumber"/>
          <w:szCs w:val="28"/>
        </w:rPr>
        <w:t xml:space="preserve">ГРБС </w:t>
      </w:r>
      <w:r>
        <w:rPr>
          <w:szCs w:val="28"/>
        </w:rPr>
        <w:t xml:space="preserve">в Комитет в электронном виде не позднее 1-го числа текущего месяца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rStyle w:val="PageNumber"/>
          <w:szCs w:val="28"/>
        </w:rPr>
        <w:t>График финансирования утверждается Комитетом до 3-го числа текущего месяца по форме</w:t>
      </w:r>
      <w:r>
        <w:rPr>
          <w:szCs w:val="28"/>
        </w:rPr>
        <w:t xml:space="preserve"> согласно приложению № 9 к настоящему Порядку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szCs w:val="28"/>
        </w:rPr>
        <w:t xml:space="preserve">Параметры графика финансирования на текущий месяц не должны превышать соответствующие показатели кассового плана на текущий месяц с </w:t>
      </w:r>
      <w:r>
        <w:rPr>
          <w:rStyle w:val="PageNumber"/>
          <w:szCs w:val="28"/>
        </w:rPr>
        <w:t>учетом объемов кассового плана, не включенных в график финансирования в предыдущие месяцы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rStyle w:val="PageNumber"/>
          <w:szCs w:val="28"/>
        </w:rPr>
        <w:t>Расходы за счет безвозмездных перечислений целевого характера включаются в график финансирования только в случае фактического наличия данных средств на едином счете районного бюджет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>Ведение графика финансирования осуществляется Комитетом посредством внесения в него изменений на основании предложений ГРБС, предоставляемых в Комитет не более одного раза в неделю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  <w:tab w:val="left" w:pos="1440" w:leader="none"/>
        </w:tabs>
        <w:ind w:left="0" w:firstLine="900"/>
        <w:rPr/>
      </w:pPr>
      <w:r>
        <w:rPr>
          <w:rStyle w:val="PageNumber"/>
          <w:szCs w:val="28"/>
        </w:rPr>
        <w:t xml:space="preserve">Предложения </w:t>
      </w:r>
      <w:r>
        <w:rPr>
          <w:szCs w:val="28"/>
        </w:rPr>
        <w:t xml:space="preserve">на внесение изменений в график финансирования </w:t>
      </w:r>
      <w:r>
        <w:rPr>
          <w:rStyle w:val="PageNumber"/>
          <w:szCs w:val="28"/>
        </w:rPr>
        <w:t>Комитетом для исполнения не принимаются в случае: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>- нарушения ГРБС условий представления предложений, указанных в настоящем пункте Порядка;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left" w:pos="1440" w:leader="none"/>
        </w:tabs>
        <w:ind w:firstLine="900"/>
        <w:rPr/>
      </w:pPr>
      <w:r>
        <w:rPr>
          <w:rStyle w:val="PageNumber"/>
          <w:szCs w:val="28"/>
        </w:rPr>
        <w:t xml:space="preserve">- отсутствия соответствующего нераспределенного остатка в кассовом плане на текущий период и (или) не выполнения кассового плана за текущий период по кассовым поступлениям бюджета ОМР в части увеличения графика финансирования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>
          <w:szCs w:val="28"/>
        </w:rPr>
      </w:pPr>
      <w:r>
        <w:rPr>
          <w:szCs w:val="28"/>
        </w:rPr>
        <w:t>В пределах утвержденного на текущий месяц графика финансирования в Комитет предоставляется заявка на выделение необходимого объема финансирования один раз в неделю – в пятницу с 13-30 до 16-00 часов на бумажном носителе по форме согласно приложению № 10 к настоящему Порядку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szCs w:val="28"/>
        </w:rPr>
        <w:t>Заявка на финансирование должна включать в себя сведения о необходимых суммах выделения финансовых средств ГРБС на предстоящую неделю, и состоять из сводной заявки (с указанием сумм по мероприятиям, статьям расходов), и, при наличии у ГРБС подведомственных учреждений -  приложенных заявок на финансирование в разрезе всех лицевых счетов подведомственных получателей бюджетных средств по форме согласно приложению № 11 к настоящему Порядку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szCs w:val="28"/>
        </w:rPr>
        <w:t>Отдел бюджетного планирования и финансирования расходов Комитета на основании поступивших в установленном порядке заявок от ГРБС осуществляет свод информации о необходимых объемах финансирования на предстоящую неделю, и предоставляет информацию Председателю Комитета для принятия решения по согласованию с Главой муниципального района о распределении финансовых средств по направлениям расходов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szCs w:val="28"/>
        </w:rPr>
        <w:t xml:space="preserve">Внесение изменений и дополнений в предоставленную заявку, включая случаи увеличения и перераспределения объемов финансирования, а также исключения из сумм потребности профинансированных объемов, производится путем предоставления в Комитет заявки на финансирование расходов в новой редакции, при этом предыдущая заявка подлежит аннулированию. 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szCs w:val="28"/>
        </w:rPr>
        <w:t>Не предоставление в Комитет обновленной заявки на финансирование не является основанием для продления предыдущей заявки по соответствующему ГРБС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szCs w:val="28"/>
        </w:rPr>
        <w:t>При поступлении в Комитет от ГРБС 2-х и более сводных заявок, либо заявок, содержащих в себе одинаковую информацию, к работе принимается и расценивается, как обновленная, заявка на финансирование, оформленная в соответствии с изложенными в настоящем пункте Порядка требованиями, с более поздним сроком поступления (согласно входящих реквизитов). Остальные заявки аннулируются и могут быть возвращены ГРБС с соответствующей пометкой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szCs w:val="28"/>
        </w:rPr>
        <w:t>В случае уменьшения потребности в финансировании, ГРБС предоставляют в Комитет соответствующее письмо (с приложением необходимых документов) с изложением обоснований корректировки по суммам заявки (в сроки возникновения такой необходимости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>
          <w:szCs w:val="28"/>
        </w:rPr>
      </w:pPr>
      <w:r>
        <w:rPr>
          <w:szCs w:val="28"/>
        </w:rPr>
        <w:t>Одновременно с направлением в Комитет заявки на выделение объемов финансирования, ГРБС предоставляют, в случае необходимости, предложения о внесении изменений в распределение лимитов финансирования в пределах одной классификации расходов, не приводящих к изменениям показателей сводной бюджетной росписи районного бюджета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  <w:tab w:val="left" w:pos="900" w:leader="none"/>
        </w:tabs>
        <w:ind w:left="0" w:firstLine="900"/>
        <w:rPr/>
      </w:pPr>
      <w:r>
        <w:rPr>
          <w:szCs w:val="28"/>
        </w:rPr>
        <w:t>Заявки на распределение по подведомственным получателям сумм, поступающих из областного и (или) федерального бюджета, ГРБС предоставляют отдельно по каждому виду безвозмездных поступлений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ассового плана исполнения бюдж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мского муниципального района Ом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идов изменений, применяемый при ведении кассового плана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ения районного бюджета, распределения кассовы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уплений по доходам районного бюджета и распределен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ссовых выплат по расходам районного бюджета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┌───────────┬────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</w:t>
      </w:r>
      <w:r>
        <w:rPr>
          <w:rFonts w:cs="Courier New" w:ascii="Courier New" w:hAnsi="Courier New"/>
          <w:sz w:val="16"/>
          <w:szCs w:val="16"/>
        </w:rPr>
        <w:t>Предельные сроки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├────────────────────────┬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представления      │  внесения изменений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од вида  │Наименование вида изменений │  предложений/внесение  │ Комитетом Финансов и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изменений │                            │   изменений главными   │        контроля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спорядителями средств │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>районного бюджета    │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(далее - ГРБС)     │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┼────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</w:t>
      </w:r>
      <w:r>
        <w:rPr>
          <w:rFonts w:cs="Courier New" w:ascii="Courier New" w:hAnsi="Courier New"/>
          <w:sz w:val="16"/>
          <w:szCs w:val="16"/>
        </w:rPr>
        <w:t>1     │             2              │           3            │           4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┴────────────────────────────┴────────────────────────┴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сение изменений в кассовый план исполнения районного бюджета       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┬────────────────────────────┬────────────────────────┬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01.01.0    │Поправки к решению о бюджете│с учетом графика        │в течение десяти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менения,                  │подготовки изменений в  │рабочих дней после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осимые в связи с принятием│лимиты бюджетных        │принятия решения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</w:t>
      </w:r>
      <w:r>
        <w:rPr>
          <w:rFonts w:cs="Courier New" w:ascii="Courier New" w:hAnsi="Courier New"/>
          <w:sz w:val="16"/>
          <w:szCs w:val="16"/>
        </w:rPr>
        <w:t>решения о внесении изменений│ обязательств по ГРБС   │о внесении изменений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 решение о бюджете         │                         в решение о районном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бюджете                                  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┼────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03.18.0    │Изменения, не приводящие    │по мере необходимости   │в течение одного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изменению показателей     │ГРБС                    │рабочего дня со дня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дной росписи             │                        │предоставления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редложений ГРБС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┼────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есение изменений в распределение кассовых поступлений по доходам районного бюджета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┬────────────────────────────┬────────────────────────┬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01.01.0    │Поправки к решению          │           х            │в течение двух рабочих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 бюджете / изменения,      │                        │дней со дня утверждения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вносимые в связи с принятием│                        │изменений показателей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шения о внесении          │                        │кассового плана 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изменений в                 │                        │исполнения районного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ешение о бюджете           │                        │бюджета по налоговым и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налоговым доходам,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по безвозмездным       │                        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уплениям с учетом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учетом положений пункта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 xml:space="preserve">21 Порядка             │ 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┼────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03.18.0    │Изменения, не приводящие    │           х            │по налоговым и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к изменению показателей     │                        │неналоговым доходам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сводной росписи             │                        │– по    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мере необходимости на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сновании прогнозной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ценки поступлений по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алоговым и неналоговым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доходам;      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 безвозмездным       │</w:t>
      </w:r>
    </w:p>
    <w:p>
      <w:pPr>
        <w:pStyle w:val="ConsPlusCell"/>
        <w:rPr/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поступлениям -   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не позднее последнего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рабочего дня месяца под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фактические показатели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│</w:t>
      </w:r>
      <w:r>
        <w:rPr>
          <w:rFonts w:cs="Courier New" w:ascii="Courier New" w:hAnsi="Courier New"/>
          <w:sz w:val="16"/>
          <w:szCs w:val="16"/>
        </w:rPr>
        <w:t>отчетного периода      │</w:t>
      </w:r>
    </w:p>
    <w:p>
      <w:pPr>
        <w:pStyle w:val="ConsPlusCel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├───────────┼────────────────────────────┼────────────────────────┼───────────────────────┤</w:t>
      </w:r>
    </w:p>
    <w:p>
      <w:pPr>
        <w:pStyle w:val="Normal"/>
        <w:widowControl w:val="false"/>
        <w:autoSpaceDE w:val="false"/>
        <w:jc w:val="right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hanging="3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260" w:right="926" w:gutter="0" w:header="0" w:top="1079" w:footer="720" w:bottom="89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4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6">
    <w:lvl w:ilvl="0">
      <w:start w:val="4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7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</w:pPr>
    <w:rPr/>
  </w:style>
  <w:style w:type="paragraph" w:styleId="21">
    <w:name w:val="Маркированный список 2"/>
    <w:basedOn w:val="Style16"/>
    <w:qFormat/>
    <w:pPr>
      <w:numPr>
        <w:ilvl w:val="0"/>
        <w:numId w:val="0"/>
      </w:numPr>
      <w:spacing w:lineRule="atLeast" w:line="240" w:before="120" w:after="120"/>
      <w:ind w:left="360" w:hanging="0"/>
      <w:jc w:val="both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Цитата"/>
    <w:basedOn w:val="Normal"/>
    <w:qFormat/>
    <w:pPr>
      <w:ind w:left="-284" w:right="6235" w:hanging="0"/>
      <w:jc w:val="both"/>
    </w:pPr>
    <w:rPr>
      <w:color w:val="00000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eastAsia="ko-KR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A3321F6ECF684554FB0644AF3411485AC33057FF2F9EC9934F5E13E3E2D7D872DCE1CDA554FWAa3F" TargetMode="External"/><Relationship Id="rId3" Type="http://schemas.openxmlformats.org/officeDocument/2006/relationships/hyperlink" Target="consultantplus://offline/ref=3A3321F6ECF684554FB0644AF3411485AC33057FF2F9EC9934F5E13E3EW2aDF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42:00Z</dcterms:created>
  <dc:creator>Axel</dc:creator>
  <dc:description/>
  <cp:keywords/>
  <dc:language>en-US</dc:language>
  <cp:lastModifiedBy>svetlana</cp:lastModifiedBy>
  <cp:lastPrinted>2013-04-05T16:00:00Z</cp:lastPrinted>
  <dcterms:modified xsi:type="dcterms:W3CDTF">2013-04-09T13:03:00Z</dcterms:modified>
  <cp:revision>215</cp:revision>
  <dc:subject/>
  <dc:title>Приложение №1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99147357</vt:r8>
  </property>
  <property fmtid="{D5CDD505-2E9C-101B-9397-08002B2CF9AE}" pid="3" name="_AuthorEmail">
    <vt:lpwstr>milicina@gfu.ru</vt:lpwstr>
  </property>
  <property fmtid="{D5CDD505-2E9C-101B-9397-08002B2CF9AE}" pid="4" name="_AuthorEmailDisplayName">
    <vt:lpwstr>Милицина А.А.</vt:lpwstr>
  </property>
  <property fmtid="{D5CDD505-2E9C-101B-9397-08002B2CF9AE}" pid="5" name="_EmailSubject">
    <vt:lpwstr/>
  </property>
  <property fmtid="{D5CDD505-2E9C-101B-9397-08002B2CF9AE}" pid="6" name="_PreviousAdHocReviewCycleID">
    <vt:r8>-863631774</vt:r8>
  </property>
  <property fmtid="{D5CDD505-2E9C-101B-9397-08002B2CF9AE}" pid="7" name="_ReviewingToolsShownOnce">
    <vt:lpwstr/>
  </property>
</Properties>
</file>