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37" w:hRule="atLeast"/>
        </w:trPr>
        <w:tc>
          <w:tcPr>
            <w:tcW w:w="943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 8.08.2023  №  П-23/ОМС-23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Омского муниципального района Омской области за 1 полугодие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7 Положения о бюджетном процессе и межбюджетных отношениях в Омском муниципальном районе Омской области, утвержденного решением Совета Омского муниципального района Омской области от 15.11.2007 № 85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Омского муниципального района Омской области за 1 полугодие 2022 года по расходам в сумме            1 355 509 779,73 рублей, доходам в сумме 1 344 588 107,65 рублей, с превышением расходов над доходами (дефицит бюджета) в сумме 10 921 672,08 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 исполнении бюджета Омского муниципального района Омской области по кодам классификации доходов районного бюджета за 1 полугодие 2023 года согласно приложению № 1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 исполнении бюджета Омского муниципального района Омской области по разделам и подразделам функциональной классификации расходов бюджетов Российской Федерации за 1 полугодие 2023 года согласно приложению № 2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 предоставлении дотаций на выравнивание бюджетной обеспеченности поселений Омского муниципального района Омской области за 1 полугодие 2023 года согласно приложению № 3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 предоставлении иных межбюджетных трансфертов бюджетам  поселений Омского муниципального района Омской области за 1 полугодие 2023 года согласно приложению № 4 к настоящему по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 расходовании средств резервного фонда Администрации Омского муниципального района Омской области за 1 полугодие 2023 года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б исполнении Адресной инвестиционной программы Омского муниципального района Омской области за 1 полугодие 2023 года согласно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б исполнении бюджета Омского муниципального района Омской области по кодам классификации источников финансирования дефицитов бюджетов за 1 полугодие 2023 года согласно приложению № 7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митету финансов и контроля Администрации Омского муниципального района Омской области направить отчет об исполнении бюджета Омского муниципального района Омской области за 1 полугодие 2023 года в Совет Омского муниципального района Омской области для свед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Организационно - кадровому управлению Администрации Омского муниципального района Омской области обеспечить опубликование настоящего постановления в газете «Омский пригород», советнику Главы муниципального района по информационной политике обеспечить размещение настоящего постановления на официальном сайте Омского муниципального района Омской области в информационно-телекоммуникационной сети «Интернет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Г.Г. Дол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2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RANGE!A1%3AO202"/>
      <w:bookmarkStart w:id="1" w:name="RANGE!A1%3AO193"/>
      <w:bookmarkStart w:id="2" w:name="RANGE!A1%3AO190"/>
      <w:bookmarkStart w:id="3" w:name="RANGE!A1%3AE41"/>
      <w:bookmarkStart w:id="4" w:name="RANGE!A1%3AO169"/>
      <w:bookmarkStart w:id="5" w:name="RANGE!A1%3AO202"/>
      <w:bookmarkStart w:id="6" w:name="RANGE!A1%3AO193"/>
      <w:bookmarkStart w:id="7" w:name="RANGE!A1%3AO190"/>
      <w:bookmarkStart w:id="8" w:name="RANGE!A1%3AE41"/>
      <w:bookmarkStart w:id="9" w:name="RANGE!A1%3AO169"/>
      <w:bookmarkEnd w:id="5"/>
      <w:bookmarkEnd w:id="6"/>
      <w:bookmarkEnd w:id="7"/>
      <w:bookmarkEnd w:id="8"/>
      <w:bookmarkEnd w:id="9"/>
    </w:p>
    <w:sectPr>
      <w:headerReference w:type="default" r:id="rId5"/>
      <w:type w:val="nextPage"/>
      <w:pgSz w:orient="landscape" w:w="16838" w:h="11906"/>
      <w:pgMar w:left="1276" w:right="1134" w:gutter="0" w:header="72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lang w:eastAsia="zh-CN"/>
    </w:rPr>
  </w:style>
  <w:style w:type="character" w:styleId="Style16">
    <w:name w:val="Ниж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Xl97">
    <w:name w:val="xl97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08">
    <w:name w:val="xl108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33">
    <w:name w:val="xl133"/>
    <w:basedOn w:val="Normal"/>
    <w:qFormat/>
    <w:pPr>
      <w:widowControl/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3">
    <w:name w:val="xl153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77">
    <w:name w:val="xl177"/>
    <w:basedOn w:val="Normal"/>
    <w:qFormat/>
    <w:pPr>
      <w:widowControl/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both"/>
    </w:pPr>
    <w:rPr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40:00Z</dcterms:created>
  <dc:creator>Nataly</dc:creator>
  <dc:description/>
  <cp:keywords/>
  <dc:language>en-US</dc:language>
  <cp:lastModifiedBy>shpineva</cp:lastModifiedBy>
  <cp:lastPrinted>2023-07-20T16:38:00Z</cp:lastPrinted>
  <dcterms:modified xsi:type="dcterms:W3CDTF">2023-12-26T04:26:00Z</dcterms:modified>
  <cp:revision>26</cp:revision>
  <dc:subject/>
  <dc:title> </dc:title>
</cp:coreProperties>
</file>