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риказу Комитета финансов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и контроля Администрации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>Омского муниципального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района Омской области</w:t>
      </w:r>
    </w:p>
    <w:p>
      <w:pPr>
        <w:pStyle w:val="TextBody"/>
        <w:tabs>
          <w:tab w:val="clear" w:pos="708"/>
          <w:tab w:val="left" w:pos="5978" w:leader="none"/>
          <w:tab w:val="right" w:pos="9921" w:leader="none"/>
        </w:tabs>
        <w:ind w:firstLine="567"/>
        <w:jc w:val="lef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 xml:space="preserve">                                                               </w:t>
      </w:r>
      <w:r>
        <w:rPr>
          <w:rStyle w:val="PageNumber"/>
          <w:szCs w:val="28"/>
        </w:rPr>
        <w:t>от «22» ноября 2023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 xml:space="preserve">№ 01-01/33-ОД </w:t>
      </w:r>
      <w:r>
        <w:rPr>
          <w:rStyle w:val="PageNumber"/>
          <w:color w:val="FF0000"/>
          <w:szCs w:val="28"/>
        </w:rPr>
        <w:t xml:space="preserve">      </w:t>
      </w:r>
      <w:r>
        <w:rPr>
          <w:rStyle w:val="PageNumber"/>
          <w:color w:val="FF0000"/>
          <w:szCs w:val="28"/>
          <w:u w:val="single"/>
        </w:rPr>
        <w:t xml:space="preserve"> </w:t>
      </w:r>
    </w:p>
    <w:p>
      <w:pPr>
        <w:pStyle w:val="TextBody"/>
        <w:ind w:firstLine="567"/>
        <w:jc w:val="center"/>
        <w:rPr>
          <w:rStyle w:val="PageNumber"/>
          <w:color w:val="FF0000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районного бюджета 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rStyle w:val="PageNumber"/>
          <w:szCs w:val="28"/>
        </w:rPr>
        <w:t>1. Настоящий Порядок определяет </w:t>
      </w:r>
      <w:r>
        <w:rPr>
          <w:szCs w:val="28"/>
        </w:rPr>
        <w:t xml:space="preserve">состав и сроки представления в Комитет финансов и контроля Администрации Омского муниципального района Омской области  (далее – Комитет финансов и контроля) главными администраторами доходов районного бюджета (далее – ГАДБ), главными распорядителями средств районного бюджета (далее – ГРБС), главными администраторами источников финансирования дефицита районного бюджета (далее – ГАИФДБ) </w:t>
      </w:r>
      <w:r>
        <w:rPr>
          <w:color w:val="000000"/>
          <w:szCs w:val="28"/>
        </w:rPr>
        <w:t xml:space="preserve">(далее - участники процесса прогнозирования) </w:t>
      </w:r>
      <w:r>
        <w:rPr>
          <w:szCs w:val="28"/>
        </w:rPr>
        <w:t>сведений, необходимых для составления и ведения кассового плана,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районного бюджета в текущем финансовом году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составления и ведения распределения поступлений по доходам районного бюджета (далее – распределение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составления и ведения распределения перечислений по расходам районного бюджета (далее – распределение перечислений по расходам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szCs w:val="28"/>
        </w:rPr>
        <w:t xml:space="preserve">2. </w:t>
      </w:r>
      <w:r>
        <w:rPr>
          <w:rStyle w:val="PageNumber"/>
          <w:szCs w:val="28"/>
        </w:rPr>
        <w:t>Кассовый план отражает прогноз поступлений в районный бюджет и перечислений из районного бюджета по месяцам текущего финансового года, в целях определения прогнозного состояния единого счета бюджета, включая временный кассовый разрыв районного бюджета и объем временно свобод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На основе кассового плана Комитет финансов и контроля организует исполнение районного бюджета, управляет средствами на едином счете районного бюджета, обеспечивает привлечение в районный бюджет и возврат заем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в части прогноза поступлений в районный бюджет – решению Омского районного Совета о районном бюджете на текущий финансовый год и на плановый период (далее – решение о бюджете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в части прогноза перечислений из районного бюджета – утвержденным лимитам бюджетных обязательств по расходам и бюджетным ассигнованиям районного бюджета по источникам финансирования дефицита районного бюджета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3. Составление, ведение и утверждение кассового плана осуществляется в электронном виде финансов с применением средств электронной подписи (при технической возможности) в государственной информационной системе Омской области «Единая система управления бюджетным процессом Омской области» (далее – ГИС ЕСУБП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осуществляется Комитетом финансов и контроля путем подготовки проекта кассового плана и изменений в утвержденный кассовый план на основании сведений и предложений, представляемых участниками процесса прогнозирования, с применением методов экспертной оценки и экстраполяции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 xml:space="preserve">4. Прогноз поступлений в районный бюджет </w:t>
      </w:r>
      <w:r>
        <w:rPr>
          <w:rStyle w:val="PageNumber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 прогнозу налоговых и неналоговых доходов районного бюджета </w:t>
      </w:r>
      <w:r>
        <w:rPr>
          <w:color w:val="000000"/>
          <w:szCs w:val="28"/>
        </w:rPr>
        <w:t>в разрезе кодов типов средств кодов управления муниципальными финансами с детализацией по месяц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- безвозмездным поступлениям в районный бюджет</w:t>
      </w:r>
      <w:r>
        <w:rPr>
          <w:rFonts w:cs="Times New Roman" w:ascii="Times New Roman" w:hAnsi="Times New Roman"/>
          <w:sz w:val="28"/>
          <w:szCs w:val="28"/>
        </w:rPr>
        <w:t xml:space="preserve"> в разрезе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 ГАДБ, типов средств и кодов цели кодов управления муниципальными финансами с детализацией по месяцам</w:t>
      </w:r>
      <w:r>
        <w:rPr>
          <w:rStyle w:val="PageNumber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rStyle w:val="PageNumber"/>
          <w:color w:val="000000"/>
          <w:szCs w:val="28"/>
        </w:rPr>
      </w:pPr>
      <w:r>
        <w:rPr>
          <w:color w:val="000000"/>
          <w:szCs w:val="28"/>
        </w:rPr>
        <w:t>- поступлениям источников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, с детализацией по месяцам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szCs w:val="28"/>
        </w:rPr>
        <w:t xml:space="preserve">5. Прогноз перечислений из районного бюджета включает </w:t>
      </w:r>
      <w:r>
        <w:rPr>
          <w:rStyle w:val="PageNumber"/>
          <w:szCs w:val="28"/>
        </w:rPr>
        <w:t>отдельные показатели по:</w:t>
      </w:r>
      <w:r>
        <w:rPr>
          <w:szCs w:val="28"/>
        </w:rPr>
        <w:t xml:space="preserve">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- расходам районного бюджета </w:t>
      </w:r>
      <w:r>
        <w:rPr/>
        <w:t>в разрезе кодов ГРБС, типов средств и кодов цели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выплатам по источникам финансирования дефицита районного бюджета в разрезе кодов классификации источников финансирования дефицитов бюджетов </w:t>
      </w:r>
      <w:r>
        <w:rPr>
          <w:szCs w:val="28"/>
        </w:rPr>
        <w:t>бюджетной классификации Российской Федерации и кодов цели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6. Распределение поступлений по доходам представляет собой распределение показателей кассового плана по налоговым и неналоговым доходам районного бюджета в разрезе кодов ГАДБ, кодов классификации доходов бюджетов бюджетной классификации Российской Федерации, типов средств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Распределение поступлений по доходам районного бюджета должно соответствовать общим объемам доходов, утвержденным решением о бюджете.</w:t>
      </w:r>
    </w:p>
    <w:p>
      <w:pPr>
        <w:pStyle w:val="TextBody"/>
        <w:ind w:firstLine="567"/>
        <w:rPr/>
      </w:pPr>
      <w:r>
        <w:rPr/>
        <w:t>7. Распределение перечислений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8. При составлении и ведении кассового плана, распределении поступлений по доходам, распределении перечислений по расходам в соответствии с настоящим Порядком обмен документами в ГИС ЕСУБП между Комитетом финансов и контроля и участниками процесса прогнозирования осуществляется в электронном виде с применением средств электронной подписи на основании соглашения, заключаемого по типовой форме, утвержденной пунктом 2 приказа Министерства от 22 сентября 2020 года № 102 «О реализации постановления Правительства Омской области от 2 сентября 2020 года № 356-п».</w:t>
      </w:r>
    </w:p>
    <w:p>
      <w:pPr>
        <w:pStyle w:val="TextBody"/>
        <w:ind w:firstLine="567"/>
        <w:rPr/>
      </w:pPr>
      <w:r>
        <w:rPr/>
        <w:t>При отсутствии технической возможности информационного обмена в электронном виде в ГИС ЕСУБП обмен информацией между Комитетом финансов и контроля и участниками процесса прогнозирования осуществляется путем предоставления информации посредством государственной информационной системы Омской области «Единая система электронного документооборота органов исполнительной власти Омской области» (далее - ЕСЭДО) или на бумажных носителях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9. Кассовый план составляется бюджетным отделом Комитета финансов и контроля (далее – бюджетный отдел) по форме согласно приложению № 1 к настоящему Порядку.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10. 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рогноза налоговых и неналоговых доходов районного бюджета, утвержденного Решением о бюджете;</w:t>
      </w:r>
    </w:p>
    <w:p>
      <w:pPr>
        <w:pStyle w:val="ConsPlusNormal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в район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лимитов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 источников финансирования дефицита район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ведений для составления кассового плана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Cs w:val="28"/>
        </w:rPr>
      </w:pPr>
      <w:r>
        <w:rPr>
          <w:rStyle w:val="PageNumber"/>
          <w:szCs w:val="28"/>
        </w:rPr>
        <w:t xml:space="preserve">- сведений для составления кассового плана по источникам финансирования дефицита районного бюджета, включая предельный объем денежных средств, </w:t>
      </w:r>
      <w:r>
        <w:rPr>
          <w:color w:val="000000"/>
          <w:szCs w:val="28"/>
        </w:rPr>
        <w:t>используемых на осуществление операций по управлению остатками средств на едином счете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11. Сведения для составления кассового плана по налоговым и неналоговым доходам районного бюджета вносятся в ГИС ЕСУБП бюджетным отделом </w:t>
      </w:r>
      <w:r>
        <w:rPr>
          <w:rStyle w:val="PageNumber"/>
        </w:rPr>
        <w:t xml:space="preserve">в срок не позднее трех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доходам район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расходам районного бюджета в срок не позднее трех рабочих дней со дня утверждения лимитов бюджетных обязательств формируются ГРБС в ГИС ЕСУБП 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заполняются согласно разделу VII настоящего Порядка и направляются в соответствии с пунктом 8 настоящего Порядка в Комитет финансов и контроля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районного бюджета вносятся ГАИФДБ в ГИС ЕСУБП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трех 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rStyle w:val="PageNumber"/>
        </w:rPr>
        <w:t xml:space="preserve">14. Кассовый план представляется на </w:t>
      </w:r>
      <w:r>
        <w:rPr>
          <w:rStyle w:val="PageNumber"/>
          <w:szCs w:val="28"/>
        </w:rPr>
        <w:t xml:space="preserve">утверждение заместителю Главы Омского муниципального района Омской области, председателю Комитета финансов и контроля (далее – Председатель) </w:t>
      </w:r>
      <w:r>
        <w:rPr>
          <w:color w:val="000000"/>
          <w:szCs w:val="28"/>
        </w:rPr>
        <w:t>не позднее первого рабочего дня текущего финансового года. Утвержденный Председателем кассовый план хранится в бюджетном отделе Комитета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</w:rPr>
        <w:t>15. Бюджетный отдел доводит до ГАДБ, ГРБС, ГАИФДБ</w:t>
      </w:r>
      <w:r>
        <w:rPr/>
        <w:t xml:space="preserve"> в соответствии с пунктом 8 настоящего Порядка </w:t>
      </w:r>
      <w:r>
        <w:rPr>
          <w:rStyle w:val="PageNumber"/>
        </w:rPr>
        <w:t xml:space="preserve">утвержденные показатели кассового плана по формам согласно приложениям № 5, № 6, № 7 и № 8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 xml:space="preserve">16. Ведение кассового плана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>19 к настоящему Порядку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несения изменений в Решение о бюджете в части уточнения прогноза налоговых и неналоговых доходов районного бюджета, безвозмездных поступлений в районный бюджет и источников финансирования дефицита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- внесения изменений в лимиты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>- необходимости изменения помесячного распределения прогноза поступлений в районный бюджет и (или) прогноза перечислений из районного бюджета.</w:t>
      </w:r>
      <w:r>
        <w:rPr>
          <w:rStyle w:val="PageNumber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17. Уведомления о внесении изменений в кассовый план в ГИС ЕСУБП могут быть составлены на основании предложений ГРБС и ГАИФДБ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уменьшения суммы указываются со знаком «-»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редложения представляются в Комитет финансов и контроля:</w:t>
      </w:r>
    </w:p>
    <w:p>
      <w:pPr>
        <w:pStyle w:val="ConsPlusNormal"/>
        <w:ind w:firstLine="54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- по расходам районного бюджета по форме согласно приложению № 9 к настоящему Порядку </w:t>
      </w:r>
      <w:r>
        <w:rPr>
          <w:rFonts w:cs="Times New Roman" w:ascii="Times New Roman" w:hAnsi="Times New Roman"/>
          <w:sz w:val="28"/>
          <w:szCs w:val="28"/>
        </w:rPr>
        <w:t>к настоящему Порядку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о источникам финансирования дефицита районного бюджета по форме согласно приложению № 10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на изменение кассового плана по расходам районного бюджета формируются ГРБС в ГИС ЕСУБП, заполняются согласно разделу VI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настоящего Порядка и направляются в электронном виде с применением средств электронной подписи (при технической возможности) на рассмотрение в Комитет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Комитетом финансов и контроля для рассмотрения в срок до двадцать пятого числа текуще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- правовых актов, вступивших в действие в текущем месяце;</w:t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 xml:space="preserve">18. Комитет финансов и контроля вправе отклонить предложения, указанные в </w:t>
      </w:r>
      <w:hyperlink r:id="rId3">
        <w:r>
          <w:rPr>
            <w:rStyle w:val="InternetLink"/>
            <w:color w:val="000000"/>
            <w:szCs w:val="28"/>
          </w:rPr>
          <w:t>пункте 1</w:t>
        </w:r>
      </w:hyperlink>
      <w:r>
        <w:rPr>
          <w:color w:val="000000"/>
          <w:szCs w:val="28"/>
        </w:rPr>
        <w:t>7 настоящего Порядка, в случае: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рушения ГРБС, ГАИФДБ сроков представления предлож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тавления предложений не по установленной форме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есоответствие предложений на изменение кассового плана требованиям к их заполнению, предусмотренным разделом VIII настоящего Порядк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ых случаев, в соответствии с бюджетным законодатель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врат указанных предложений осуществляется Комитетом финансов и контроля в течение четырех рабочих дней со дня их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color w:val="000000"/>
          <w:szCs w:val="28"/>
        </w:rPr>
        <w:t>19.</w:t>
      </w:r>
      <w:r>
        <w:rPr>
          <w:szCs w:val="28"/>
        </w:rPr>
        <w:t> Уведомления о внесении изменений в кассовый план составляются бюджетным отделом в сроки, предусмотренные приложением № 19 к настоящему Порядку, в части изменений кассового плана по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налоговым и неналоговым доходам районного бюджета и безвозмездным поступлениям в районный бюджет по формам согласно приложениям № 11 и № 12 к настоящему Порядку соответственно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и расходам районного по форме согласно приложению № 13 к настоящему Порядку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- источникам финансирования дефицита районного бюджета по форме согласно приложению № 1</w:t>
      </w:r>
      <w:r>
        <w:rPr>
          <w:szCs w:val="28"/>
          <w:lang w:val="en-US"/>
        </w:rPr>
        <w:t>4</w:t>
      </w:r>
      <w:r>
        <w:rPr>
          <w:szCs w:val="28"/>
        </w:rPr>
        <w:t xml:space="preserve">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В электронном виде уведомление считается доведенным до ГАДБ, ГРБС и ГАИФДБ с момента его утверждения в ГИС ЕСУБП.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szCs w:val="28"/>
        </w:rPr>
        <w:t>20. Показатели кассового плана по доходам, по источникам финансирования дефицита районного бюджета уточняются бюджетным отделом по состоянию на 1 апреля, 1 июля, 1 октября текущего года под фактические показатели отчетного периода, не позднее третьего рабочего дня месяца, следующего за отчетным.</w:t>
      </w:r>
      <w:r>
        <w:rPr>
          <w:color w:val="000000"/>
          <w:szCs w:val="28"/>
        </w:rPr>
        <w:tab/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  <w:lang w:val="en-US"/>
        </w:rPr>
        <w:t>IV</w:t>
      </w:r>
      <w:r>
        <w:rPr>
          <w:rStyle w:val="PageNumber"/>
          <w:szCs w:val="28"/>
        </w:rPr>
        <w:t>. Составление и ведение распределения</w:t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ступлений по доходам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21. Распределение поступлений по доходам составляется бюджетным отделом в ГИС ЕСУБП в целях формирования сведений для составления кассового плана и предложений по внесению изменений в кассовый план по доходам районного бюджета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оказатели утвержденного распределения поступлений по доходам должны соответствовать параметрам кассового плана по доходам районного бюджета и решению о бюджете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2. Сведения для составления распределения поступлений по неналоговым доходам районного бюджета представляются ГАДБ посредством ЕСЭДО или на бумажном носителе в бюджетный отдел в срок не позднее пяти рабочих дней со дня принятия проекта решения о бюджете по форме согласно приложению № 15 к настоящему Порядку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3. Ведение распределения поступлений по неналоговым доходам осуществляется посредством внесения в его показатели изменений на основании соответствующих уведомлений, подготовленных в соответствии с перечнем видов изменений согласно приложению № 19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еналоговых доходов районного бюджета и (или) необходимости изменения помесячного распределения прогноза поступлений в районный бюджет.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  <w:tab w:val="left" w:pos="3918" w:leader="none"/>
          <w:tab w:val="center" w:pos="5244" w:leader="none"/>
        </w:tabs>
        <w:ind w:firstLine="567"/>
        <w:jc w:val="left"/>
        <w:rPr>
          <w:rStyle w:val="PageNumber"/>
          <w:szCs w:val="28"/>
        </w:rPr>
      </w:pPr>
      <w:r>
        <w:rPr>
          <w:rStyle w:val="PageNumber"/>
          <w:szCs w:val="28"/>
        </w:rPr>
        <w:tab/>
        <w:tab/>
        <w:tab/>
        <w:t xml:space="preserve">перечислений по расходам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4.</w:t>
      </w:r>
      <w:r>
        <w:rPr>
          <w:rStyle w:val="PageNumber"/>
        </w:rPr>
        <w:t> Распределение перечислений по расходам осуществляется ГРБС в ГИС ЕСУБП в целях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представления в Комитет финансов и контроля сведений для составления и ведения кассового плана по расходам районного бюджета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формирования предложений по внесению изменений в кассовый план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- осуществления перечислений получателями средств районного бюджета из районного бюджета.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</w:rPr>
      </w:pPr>
      <w:r>
        <w:rPr>
          <w:color w:val="000000"/>
          <w:szCs w:val="28"/>
        </w:rPr>
        <w:t xml:space="preserve">25. </w:t>
      </w:r>
      <w:r>
        <w:rPr>
          <w:rStyle w:val="PageNumber"/>
        </w:rPr>
        <w:t>Утверждение распределения перечислений по расходам осуществляется р</w:t>
      </w:r>
      <w:r>
        <w:rPr>
          <w:rStyle w:val="PageNumber"/>
          <w:szCs w:val="28"/>
        </w:rPr>
        <w:t>уководителем (уполномоченным лицом) ГРБС по форме согласно приложению № 16 к настоящему Порядку в ГИС ЕСУБП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rStyle w:val="PageNumber"/>
          <w:szCs w:val="28"/>
        </w:rPr>
        <w:t xml:space="preserve">Утвержденные показатели распределения перечислений по расходам составляются </w:t>
      </w:r>
      <w:r>
        <w:rPr/>
        <w:t>ГРБС и доводятся до подведомственных ему муниципальных учреждений</w:t>
      </w:r>
      <w:r>
        <w:rPr>
          <w:rStyle w:val="PageNumber"/>
          <w:szCs w:val="28"/>
        </w:rPr>
        <w:t xml:space="preserve"> по форме согласно приложению № 17 к настоящему порядку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szCs w:val="28"/>
        </w:rPr>
        <w:t xml:space="preserve">26. Ведение распределения перечислений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4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 xml:space="preserve">19 к настоящему Порядку и составляемых по форме согласно приложению № 18 к настоящему порядку с учетом требований бюджетного законодательства и настоящего порядка в </w:t>
      </w:r>
      <w:r>
        <w:rPr>
          <w:rStyle w:val="PageNumber"/>
          <w:szCs w:val="28"/>
        </w:rPr>
        <w:t>ГИС ЕСУ БП.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rStyle w:val="PageNumber"/>
        </w:rPr>
      </w:pPr>
      <w:r>
        <w:rPr>
          <w:rStyle w:val="PageNumber"/>
          <w:szCs w:val="28"/>
        </w:rPr>
        <w:t xml:space="preserve">27. </w:t>
      </w:r>
      <w:r>
        <w:rPr>
          <w:szCs w:val="28"/>
        </w:rPr>
        <w:t>Уточненные показатели распределения перечислений по расходам должны соответствовать параметрам кассового плана по расходам районного бюджета, лимитам бюджетных обязательств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 xml:space="preserve">28. Исполнение кассового плана по прогнозу поступлений в районный бюджет осуществляется ГАДБ и ГАИФДБ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29. Исполнение кассового плана по прогнозу перечислений из районного бюджета осуществляется ГРБС, </w:t>
      </w:r>
      <w:r>
        <w:rPr>
          <w:szCs w:val="28"/>
        </w:rPr>
        <w:t xml:space="preserve">получателями бюджетных средств </w:t>
      </w:r>
      <w:r>
        <w:rPr>
          <w:rStyle w:val="PageNumber"/>
          <w:szCs w:val="28"/>
        </w:rPr>
        <w:t xml:space="preserve">и ГАИФДБ в соответствии с установленным Комитетом финансов и контроля порядком открытия и ведения лицевых счетов </w:t>
      </w:r>
      <w:r>
        <w:rPr/>
        <w:t xml:space="preserve">Комитета финансов и контроля Администрации Омского муниципального района Омской области и порядком исполнения районного бюджета Омского муниципального района, бюджетов городского и сельских поселений по расходам и источникам финансирования дефицита бюджета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и ведения кассового плана 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  <w:color w:val="000000"/>
        </w:rPr>
        <w:t>30. </w:t>
      </w:r>
      <w:r>
        <w:rPr>
          <w:color w:val="000000"/>
          <w:szCs w:val="28"/>
        </w:rPr>
        <w:t xml:space="preserve">Комитет финансов и контроля осуществляет доведение до ГАДБ, ГРБС, ГАИФДБ документов по ведению кассового плана, установленных </w:t>
      </w:r>
      <w:hyperlink r:id="rId5">
        <w:r>
          <w:rPr>
            <w:rStyle w:val="InternetLink"/>
            <w:color w:val="000000"/>
            <w:szCs w:val="28"/>
          </w:rPr>
          <w:t xml:space="preserve">пунктами </w:t>
        </w:r>
      </w:hyperlink>
      <w:r>
        <w:rPr>
          <w:color w:val="000000"/>
          <w:szCs w:val="28"/>
        </w:rPr>
        <w:t>15, 19, 25 и 26 настоящего Порядка, в электронном виде с применением средств электронной подписи (при технической возможности)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В случае отсутствия технической возможности применения средств электронной подписи доведение Комитетом финансов и контроля документов, указанных в настоящем пункте, осуществляется на бумажном носителе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Style w:val="PageNumber"/>
          <w:color w:val="000000"/>
        </w:rPr>
        <w:t>31. В случае, если Решение о бюджете не вступило в силу с 1 января финансового года, кассовый план Комитетом финансов и контроля не составляется</w:t>
      </w:r>
      <w:r>
        <w:rPr>
          <w:color w:val="000000"/>
        </w:rPr>
        <w:t>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</w:rPr>
        <w:t>VIII. Порядок заполнения сведений для составления кассового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плана по расходам районного бюджета и предложений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на изменение кассового плана по расходам районного бюджета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32. В сведениях для составления кассового плана по расходам районного бюджета и предложениях на изменение кассового плана по расходам районного бюджета (далее при совместном упоминании – сведения и предложения), ГРБС в ГИС ЕСУБП заполняет следующие поля: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1) по заголовку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указывается в формате «XXX», где XXX - код главы ГРБС по бюджетной классификац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 указывается «Наименование», «ИНН», «КПП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Дата документа» указывается дата заполнения в формате «день, месяц, год» (00.00.0000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«Номер документа» не заполняется, номер присваивается автоматически при утверждении уведомления уполномоченным лицом Комитета финансов и контрол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документа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Первоначальный» указывается в случае заполнения поля «Вид плана» - «1 00 – Роспись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Уточнение» выбирается соответствующий код из справочника в ГИС ЕСУБП в случае заполнения поля «Вид плана» - «2 00 – Уведомление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Вид плана» указывается «1 00 – Роспись» при формировании сведений для составления кассового плана на текущий финансовый год или «2 00 – Уведомление» при формировании предложений на изменение кассового плана по расхода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«Вид изменений» заполняется в соответствии с приложением № 19 к настоящему Порядку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Источник финансирования» заполняется соответствующий показатель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НПА» выбирается соответствующий код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ях «Примечание» и «Назначение» указывается иная необходимая информация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2) в детализации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Наименование» выбирается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Л/с в ФО» заполняется xxx000000, где xxx - код главного распорядител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заполняется код ГРБС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средств» указывается код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цели» указывается код цели, соответствующий коду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Сумма за период» указываются суммы планируемых расходов по каждому месяц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3. Сведения и предложения формируются отдельными строками по кодам типов средств кодов управления муниципальными финансами исходя из источника поступления средств в районный бюджет. В детализации сведений и предложений одновременно можно указать следующие типы средств: 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11.хх.хх, 81.хх.х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12.хх.хх, 14.хх.хх, 15.хх.хх, 16.хх.хх, 18.хх.хх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34. В случае предоставления средств из резервного фонда Правительства Омской области предложение на внесение изменений в кассовый план районного бюджета формируется отдельной строкой с заполнением соответствующих полей согласно справочникам в ГИС ЕСУБП с прикреплением скан-образа правовых актов Правительства Омской области.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259" TargetMode="External"/><Relationship Id="rId3" Type="http://schemas.openxmlformats.org/officeDocument/2006/relationships/hyperlink" Target="consultantplus://offline/ref=899138C1A21B7FB38E7B50F679930976C04DF15C433561C3448384256180C9383CF44A93CD32314F06115121YAe9E" TargetMode="External"/><Relationship Id="rId4" Type="http://schemas.openxmlformats.org/officeDocument/2006/relationships/hyperlink" Target="consultantplus://offline/main?base=RLAW172;n=61304;fld=134;dst=100259" TargetMode="External"/><Relationship Id="rId5" Type="http://schemas.openxmlformats.org/officeDocument/2006/relationships/hyperlink" Target="consultantplus://offline/ref=897ED8E59B7FEB0D5F5C872B7A2DA97BA5006B710F505CF1CC621C5EE3700464929619B7EA901EB35CC0883B5FyC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0:00Z</dcterms:created>
  <dc:creator>Ильичева ТВ</dc:creator>
  <dc:description/>
  <cp:keywords/>
  <dc:language>en-US</dc:language>
  <cp:lastModifiedBy>VDOVICHENKO</cp:lastModifiedBy>
  <cp:lastPrinted>2023-09-19T11:17:00Z</cp:lastPrinted>
  <dcterms:modified xsi:type="dcterms:W3CDTF">2023-12-21T04:54:00Z</dcterms:modified>
  <cp:revision>4</cp:revision>
  <dc:subject/>
  <dc:title/>
</cp:coreProperties>
</file>