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sz w:val="28"/>
          <w:szCs w:val="28"/>
        </w:rPr>
        <w:drawing>
          <wp:inline distT="0" distB="0" distL="0" distR="0">
            <wp:extent cx="48514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bCs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Администрация Омского муниципального района</w:t>
      </w:r>
    </w:p>
    <w:p>
      <w:pPr>
        <w:pStyle w:val="Normal"/>
        <w:shd w:fill="FFFFFF" w:val="clea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237" w:hRule="atLeast"/>
        </w:trPr>
        <w:tc>
          <w:tcPr>
            <w:tcW w:w="943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b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т  25.10.2023  № П-23/ОМС-287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Омского муниципального района Омской области за 9 месяцев 202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27 Положения о бюджетном процессе и межбюджетных отношениях в Омском муниципальном районе Омской области, утвержденного решением Совета Омского муниципального района Омской области от 15.11.2007 № 85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тчет об исполнении бюджета Омского муниципального района Омской области за 9 месяцев 2023 года по расходам в сумме            1 935 346 021,20 рублей, доходам в сумме 1 972 026 769,39 рублей, с превышением доходов над расходами (профицит бюджета) в сумме 36 680 748,19 рубле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информац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 исполнении бюджета Омского муниципального района Омской области по кодам классификации доходов районного бюджета за 9 месяцев 2023 года согласно приложению № 1 к настоящему постанов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 исполнении бюджета Омского муниципального района Омской области по разделам и подразделам функциональной классификации расходов бюджетов Российской Федерации за 9 месяцев 2023 года согласно приложению № 2 к настоящему постанов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 предоставлении дотаций на выравнивание бюджетной обеспеченности поселений Омского муниципального района Омской области за 9 месяцев 2023 года согласно приложению № 3 к настоящему постановл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 предоставлении иных межбюджетных трансфертов бюджетам  поселений Омского муниципального района Омской области за 9 месяцев 2023 года согласно приложению № 4 к настоящему постанов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 расходовании средств резервного фонда Администрации Омского муниципального района Омской области за 9 месяцев 2023 года согласно приложению № 5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Об исполнении Адресной инвестиционной программы Омского муниципального района Омской области за 9 месяцев 2023 года согласно приложению № 6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Об исполнении бюджета Омского муниципального района Омской области по кодам классификации источников финансирования дефицитов бюджетов за 9 месяцев 2023 года согласно приложению № 7 к настоящему постановл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митету финансов и контроля Администрации Омского муниципального района Омской области направить отчет об исполнении бюджета Омского муниципального района Омской области за 9 месяцев 2023 года в Совет Омского муниципального района Омской области для свед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Управлению информационной политики Администрации Омского муниципального района Омской области обеспечить опубликование настоящего постановления в газете «Омский пригород», на официальном сайте Омского муниципального района Омской области в информационно-телекоммуникационной сети «Интернет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Г.Г. Долм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992" w:gutter="0" w:header="72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  <w:bookmarkStart w:id="0" w:name="RANGE!A1%3AO202"/>
      <w:bookmarkStart w:id="1" w:name="RANGE!A1%3AO193"/>
      <w:bookmarkStart w:id="2" w:name="RANGE!A1%3AO190"/>
      <w:bookmarkStart w:id="3" w:name="RANGE!A1%3AE41"/>
      <w:bookmarkStart w:id="4" w:name="RANGE!A1%3AO169"/>
      <w:bookmarkStart w:id="5" w:name="RANGE!A1%3AO202"/>
      <w:bookmarkStart w:id="6" w:name="RANGE!A1%3AO193"/>
      <w:bookmarkStart w:id="7" w:name="RANGE!A1%3AO190"/>
      <w:bookmarkStart w:id="8" w:name="RANGE!A1%3AE41"/>
      <w:bookmarkStart w:id="9" w:name="RANGE!A1%3AO169"/>
      <w:bookmarkEnd w:id="5"/>
      <w:bookmarkEnd w:id="6"/>
      <w:bookmarkEnd w:id="7"/>
      <w:bookmarkEnd w:id="8"/>
      <w:bookmarkEnd w:id="9"/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276" w:right="1134" w:gutter="0" w:header="720" w:top="99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lang w:eastAsia="zh-CN"/>
    </w:rPr>
  </w:style>
  <w:style w:type="character" w:styleId="Style16">
    <w:name w:val="Нижний колонтитул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widowControl/>
      <w:autoSpaceDE w:val="true"/>
      <w:ind w:left="0"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Xl97">
    <w:name w:val="xl97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Arial CYR" w:hAnsi="Arial CYR" w:cs="Arial CYR"/>
      <w:sz w:val="28"/>
      <w:szCs w:val="28"/>
    </w:rPr>
  </w:style>
  <w:style w:type="paragraph" w:styleId="Xl104">
    <w:name w:val="xl104"/>
    <w:basedOn w:val="Normal"/>
    <w:qFormat/>
    <w:pPr>
      <w:widowControl/>
      <w:suppressAutoHyphens w:val="false"/>
      <w:autoSpaceDE w:val="true"/>
      <w:spacing w:before="100" w:after="100"/>
    </w:pPr>
    <w:rPr>
      <w:sz w:val="28"/>
      <w:szCs w:val="28"/>
    </w:rPr>
  </w:style>
  <w:style w:type="paragraph" w:styleId="Xl105">
    <w:name w:val="xl105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rFonts w:ascii="Arial CYR" w:hAnsi="Arial CYR" w:cs="Arial CYR"/>
      <w:sz w:val="28"/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08">
    <w:name w:val="xl108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21">
    <w:name w:val="xl121"/>
    <w:basedOn w:val="Normal"/>
    <w:qFormat/>
    <w:pPr>
      <w:widowControl/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33">
    <w:name w:val="xl133"/>
    <w:basedOn w:val="Normal"/>
    <w:qFormat/>
    <w:pPr>
      <w:widowControl/>
      <w:shd w:fill="FFFF00" w:val="clear"/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Arial CYR" w:hAnsi="Arial CYR" w:cs="Arial CYR"/>
      <w:sz w:val="28"/>
      <w:szCs w:val="28"/>
    </w:rPr>
  </w:style>
  <w:style w:type="paragraph" w:styleId="Xl153">
    <w:name w:val="xl153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widowControl/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rFonts w:ascii="TimesNewRomanPSMT;Times New Roman" w:hAnsi="TimesNewRomanPSMT;Times New Roman" w:cs="TimesNewRomanPSMT;Times New Roman"/>
      <w:sz w:val="28"/>
      <w:szCs w:val="2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77">
    <w:name w:val="xl177"/>
    <w:basedOn w:val="Normal"/>
    <w:qFormat/>
    <w:pPr>
      <w:widowControl/>
      <w:shd w:fill="FFFF00" w:val="clear"/>
      <w:suppressAutoHyphens w:val="false"/>
      <w:autoSpaceDE w:val="true"/>
      <w:spacing w:before="100" w:after="100"/>
      <w:jc w:val="right"/>
      <w:textAlignment w:val="center"/>
    </w:pPr>
    <w:rPr>
      <w:rFonts w:ascii="Arial CYR" w:hAnsi="Arial CYR" w:cs="Arial CYR"/>
      <w:sz w:val="28"/>
      <w:szCs w:val="28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79">
    <w:name w:val="xl1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top"/>
    </w:pPr>
    <w:rPr>
      <w:sz w:val="28"/>
      <w:szCs w:val="28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84">
    <w:name w:val="xl184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85">
    <w:name w:val="xl185"/>
    <w:basedOn w:val="Normal"/>
    <w:qFormat/>
    <w:pPr>
      <w:widowControl/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8"/>
      <w:szCs w:val="28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both"/>
    </w:pPr>
    <w:rPr>
      <w:sz w:val="28"/>
      <w:szCs w:val="28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rFonts w:ascii="Times New Roman CYR" w:hAnsi="Times New Roman CYR" w:cs="Times New Roman CYR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90">
    <w:name w:val="xl1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91">
    <w:name w:val="xl1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94">
    <w:name w:val="xl1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4:40:00Z</dcterms:created>
  <dc:creator>Nataly</dc:creator>
  <dc:description/>
  <cp:keywords/>
  <dc:language>en-US</dc:language>
  <cp:lastModifiedBy>shpineva</cp:lastModifiedBy>
  <cp:lastPrinted>2023-10-19T14:17:00Z</cp:lastPrinted>
  <dcterms:modified xsi:type="dcterms:W3CDTF">2023-12-26T04:33:00Z</dcterms:modified>
  <cp:revision>27</cp:revision>
  <dc:subject/>
  <dc:title> </dc:title>
</cp:coreProperties>
</file>